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79  16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2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17170</wp:posOffset>
                      </wp:positionV>
                      <wp:extent cx="1964055" cy="183134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16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3" h="2884">
                                    <a:moveTo>
                                      <a:pt x="3093" y="2884"/>
                                    </a:moveTo>
                                    <a:cubicBezTo>
                                      <a:pt x="3081" y="2827"/>
                                      <a:pt x="3083" y="2764"/>
                                      <a:pt x="3023" y="2539"/>
                                    </a:cubicBezTo>
                                    <a:cubicBezTo>
                                      <a:pt x="2963" y="2314"/>
                                      <a:pt x="2823" y="1876"/>
                                      <a:pt x="2730" y="1534"/>
                                    </a:cubicBezTo>
                                    <a:cubicBezTo>
                                      <a:pt x="2637" y="1192"/>
                                      <a:pt x="2647" y="719"/>
                                      <a:pt x="2468" y="484"/>
                                    </a:cubicBezTo>
                                    <a:cubicBezTo>
                                      <a:pt x="2289" y="249"/>
                                      <a:pt x="2019" y="193"/>
                                      <a:pt x="1658" y="124"/>
                                    </a:cubicBezTo>
                                    <a:cubicBezTo>
                                      <a:pt x="1297" y="55"/>
                                      <a:pt x="554" y="0"/>
                                      <a:pt x="300" y="72"/>
                                    </a:cubicBezTo>
                                    <a:cubicBezTo>
                                      <a:pt x="46" y="144"/>
                                      <a:pt x="0" y="449"/>
                                      <a:pt x="135" y="559"/>
                                    </a:cubicBezTo>
                                    <a:cubicBezTo>
                                      <a:pt x="270" y="669"/>
                                      <a:pt x="846" y="658"/>
                                      <a:pt x="1110" y="732"/>
                                    </a:cubicBezTo>
                                    <a:cubicBezTo>
                                      <a:pt x="1374" y="806"/>
                                      <a:pt x="1549" y="866"/>
                                      <a:pt x="1718" y="1002"/>
                                    </a:cubicBezTo>
                                    <a:cubicBezTo>
                                      <a:pt x="1887" y="1138"/>
                                      <a:pt x="2033" y="1376"/>
                                      <a:pt x="2123" y="1549"/>
                                    </a:cubicBezTo>
                                    <a:cubicBezTo>
                                      <a:pt x="2213" y="1722"/>
                                      <a:pt x="2263" y="1903"/>
                                      <a:pt x="2258" y="2037"/>
                                    </a:cubicBezTo>
                                    <a:cubicBezTo>
                                      <a:pt x="2253" y="2171"/>
                                      <a:pt x="2164" y="2277"/>
                                      <a:pt x="2093" y="2352"/>
                                    </a:cubicBezTo>
                                    <a:cubicBezTo>
                                      <a:pt x="2022" y="2427"/>
                                      <a:pt x="1887" y="2460"/>
                                      <a:pt x="1833" y="24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3,2884" path="m3093,2884c3081,2827,3083,2764,3023,2539c2963,2314,2823,1876,2730,1534c2637,1192,2647,719,2468,484c2289,249,2019,193,1658,124c1297,55,554,0,300,72c46,144,0,449,135,559c270,669,846,658,1110,732c1374,806,1549,866,1718,1002c1887,1138,2033,1376,2123,1549c2213,1722,2263,1903,2258,2037c2253,2171,2164,2277,2093,2352c2022,2427,1887,2460,1833,2488e" stroked="t" o:allowincell="t" style="position:absolute;margin-left:90.1pt;margin-top:17.1pt;width:154.6pt;height:14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08355</wp:posOffset>
                      </wp:positionV>
                      <wp:extent cx="2142490" cy="813435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4" h="1281">
                                    <a:moveTo>
                                      <a:pt x="0" y="851"/>
                                    </a:moveTo>
                                    <a:cubicBezTo>
                                      <a:pt x="118" y="832"/>
                                      <a:pt x="418" y="852"/>
                                      <a:pt x="699" y="735"/>
                                    </a:cubicBezTo>
                                    <a:cubicBezTo>
                                      <a:pt x="980" y="618"/>
                                      <a:pt x="1337" y="255"/>
                                      <a:pt x="1689" y="147"/>
                                    </a:cubicBezTo>
                                    <a:cubicBezTo>
                                      <a:pt x="2041" y="39"/>
                                      <a:pt x="2545" y="0"/>
                                      <a:pt x="2813" y="86"/>
                                    </a:cubicBezTo>
                                    <a:cubicBezTo>
                                      <a:pt x="3081" y="172"/>
                                      <a:pt x="3226" y="504"/>
                                      <a:pt x="3300" y="663"/>
                                    </a:cubicBezTo>
                                    <a:cubicBezTo>
                                      <a:pt x="3374" y="822"/>
                                      <a:pt x="3332" y="963"/>
                                      <a:pt x="3255" y="1038"/>
                                    </a:cubicBezTo>
                                    <a:cubicBezTo>
                                      <a:pt x="3178" y="1113"/>
                                      <a:pt x="3067" y="1105"/>
                                      <a:pt x="2835" y="1113"/>
                                    </a:cubicBezTo>
                                    <a:cubicBezTo>
                                      <a:pt x="2603" y="1121"/>
                                      <a:pt x="2092" y="1055"/>
                                      <a:pt x="1863" y="1083"/>
                                    </a:cubicBezTo>
                                    <a:cubicBezTo>
                                      <a:pt x="1634" y="1111"/>
                                      <a:pt x="1545" y="1240"/>
                                      <a:pt x="1461" y="128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4,1281" path="m0,851c118,832,418,852,699,735c980,618,1337,255,1689,147c2041,39,2545,0,2813,86c3081,172,3226,504,3300,663c3374,822,3332,963,3255,1038c3178,1113,3067,1105,2835,1113c2603,1121,2092,1055,1863,1083c1634,1111,1545,1240,1461,1281e" stroked="t" o:allowincell="t" style="position:absolute;margin-left:6.1pt;margin-top:63.65pt;width:168.65pt;height:6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74pt;width:26.8pt;height:13.6pt" coordorigin="4998,3480" coordsize="536,272">
                      <v:rect id="shape_0" stroked="t" o:allowincell="t" style="position:absolute;left:4998;top:348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55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по-прежнему находилась в южной части циклона с центром над Баренцевым морем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воздух снизилась до значений +12+14ºС, что около климатической нормы и на 1-3ºС теплее обычного</w:t>
            </w:r>
            <w:r>
              <w:rPr>
                <w:sz w:val="25"/>
                <w:szCs w:val="25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уменьшился на 2-4ºС и не превышал +16+17ºС, прошедшей ночью минимальные термометры показывали  +8+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а большей части области прошли дожди с количеством осадков 1-7 мм и менее, лишь по крайнему юго-востоку осадки не наблюдались. Кое-где по западу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дневные часы в Докшицком районе ветер  усиливался до 16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. Прошедшие дожди вызвали практически повсеместно незначительное повышение уровня воды. На Западной Двине в районе Витебска гидрологические условия улучшились и вышли на проектные значен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919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947766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й воздушной массы с Балтики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юго-восточ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6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22:00Z</dcterms:created>
  <dc:creator>ООПГМИ</dc:creator>
  <dc:description/>
  <cp:keywords/>
  <dc:language>en-US</dc:language>
  <cp:lastModifiedBy>Admin</cp:lastModifiedBy>
  <cp:lastPrinted>2011-09-16T12:20:00Z</cp:lastPrinted>
  <dcterms:modified xsi:type="dcterms:W3CDTF">2011-09-16T11:22:00Z</dcterms:modified>
  <cp:revision>2</cp:revision>
  <dc:subject/>
  <dc:title> </dc:title>
</cp:coreProperties>
</file>